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5 октября  2018  года                                                                                                   №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ind w:right="-5504" w:hanging="5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О досрочном прекращении полномочий депутатов Совета</w:t>
            </w:r>
          </w:p>
          <w:p>
            <w:pPr>
              <w:pStyle w:val="Normal"/>
              <w:ind w:right="-5504" w:hanging="5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 xml:space="preserve">муниципального района “Шилкинский район” Батурина Ю.П.  </w:t>
            </w:r>
          </w:p>
          <w:p>
            <w:pPr>
              <w:pStyle w:val="Normal"/>
              <w:ind w:right="-5504" w:hanging="5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b/>
                <w:sz w:val="28"/>
                <w:szCs w:val="28"/>
              </w:rPr>
              <w:t>и Пантелеева И.С.</w:t>
            </w:r>
          </w:p>
          <w:p>
            <w:pPr>
              <w:pStyle w:val="Normal"/>
              <w:ind w:left="34" w:right="-55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5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10 статьи 40 Федерального Закона «Об общих принципах организации местного самоуправления в Российской Федерации», пунктом 2 части 7 статьи 32 Устава муниципального района «Шилкинский район» Совет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center"/>
        <w:rPr/>
      </w:pPr>
      <w:r>
        <w:rPr>
          <w:b/>
          <w:sz w:val="28"/>
          <w:szCs w:val="28"/>
        </w:rPr>
        <w:t>решил</w:t>
      </w:r>
      <w:r>
        <w:rPr>
          <w:b/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77" w:leader="none"/>
          <w:tab w:val="left" w:pos="7260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Полномочия депутатов Совета муниципального района «Шилкинский район»  Батурина Юрия Павловича и Пантелеева Ивана Сергеевича считать досрочно прекращенными с 1 ноября 2018 года на основании их письменных заявлений о сложении своих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С.Г.Швец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5:52:00Z</dcterms:created>
  <dc:creator>x</dc:creator>
  <dc:description/>
  <cp:keywords/>
  <dc:language>en-US</dc:language>
  <cp:lastModifiedBy>UserXP</cp:lastModifiedBy>
  <cp:lastPrinted>2018-05-25T11:28:00Z</cp:lastPrinted>
  <dcterms:modified xsi:type="dcterms:W3CDTF">2018-10-22T04:59:00Z</dcterms:modified>
  <cp:revision>16</cp:revision>
  <dc:subject/>
  <dc:title> </dc:title>
</cp:coreProperties>
</file>